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41856420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ворення наглядової ради в 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му підприємстві «Центр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винної медико-санітарної допомоги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Житомирської міської ради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її персонального складу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Відповідно до статті 26 «Про місцеве самоврядування в Україні», статті 24 Закону України «Основи законодавства України про охорону здоров’я», постанови Кабінету Міністрів України «Про наглядову раду закладу охорони здоров’я» від 21.11.2023 № 1221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ити наглядову раду комунального підприємства «Центр первинної медико-санітарної допомоги» Житомирської міської ради та затвердити її персональний склад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лядовій раді комунального підприємства «Центр первинної медико-санітарної допомоги» Житомирської міської ради у своїй діяльності керуватися Типовим положенням про наглядову раду закладу охорони здоров’я, затвердженим постановою Кабінету Міністрів України від 21.11.2023 № 122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знати таким, що втратив чинність додаток 2 до рішення міської ради від 17.06.2021 № 164 «Про наглядові ради юридичних осіб, заснованих Житомирською міською радою» із змінами, внесеними рішенням міської ради від 23.09.2021 № 287 «Про внесення змін до рішення міської ради від 17.06.2021 № 164 «Про наглядові ради юридичних осіб, заснованих Житомирською міською радою»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Г. ШИМАНСЬКА</w:t>
      </w:r>
    </w:p>
    <w:p>
      <w:pPr>
        <w:pStyle w:val="Normal"/>
        <w:tabs>
          <w:tab w:val="clear" w:pos="708"/>
          <w:tab w:val="left" w:pos="7088" w:leader="none"/>
        </w:tabs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left="-85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4:55:00Z</dcterms:created>
  <dc:creator>Ната</dc:creator>
  <dc:description/>
  <cp:keywords/>
  <dc:language>en-US</dc:language>
  <cp:lastModifiedBy>Шкап І.А.</cp:lastModifiedBy>
  <cp:lastPrinted>2024-01-09T12:14:00Z</cp:lastPrinted>
  <dcterms:modified xsi:type="dcterms:W3CDTF">2026-01-29T12:00:00Z</dcterms:modified>
  <cp:revision>4</cp:revision>
  <dc:subject/>
  <dc:title>ДОГОВІР</dc:title>
</cp:coreProperties>
</file>